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a drzew rosnących w Świętochłowicach przy ulicy Katowickiej 11, z działki nr 393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3449</w:t>
            </w:r>
            <w:r>
              <w:rPr/>
              <w:t>.189.3.235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3.08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5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wniesieniu przez strony zrzeczeni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0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8-03T12:03:00Z</dcterms:modified>
  <cp:revision>2</cp:revision>
  <dc:subject/>
  <dc:title>Formularz B - karta informacyjna dla wniosku o wydanie decyzji</dc:title>
</cp:coreProperties>
</file>